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  <w:sz w:val="28"/>
        </w:rPr>
        <w:t>ELENA</w:t>
      </w:r>
      <w:r>
        <w:rPr>
          <w:sz w:val="28"/>
        </w:rPr>
        <w:t>(Pensativa) - Quando eu vivia na prisão era muito interessante . . .meu marido era um grande jogador de cartas . . .bebia muito e ia sempre caçar . . . A cidadezinha era muito proviciana . . . as pessoas tinham sempre o ar de estar em disponibilidade . . .eu era livre . . . não ia a lugar nenhum . . . não recebia visitas . . . Sabe o que fazia? Vivia com os prisioneiros! . . . São mesmo gente muito boa, na intimidade . . .gente tremendamente engraçada, simples, delicada . . . juro! Quando eu olhava para eles, achava impossível que um fosse assassino, outro ladrão, outro outra coisa qualquer . . . Às vezes eu perguntava: “Você matou? – “Sim, mãezinha Elena Nicolaievna, eu matei . . .que que se vai fazer?” Me parecia que esse assassino tinha deixado cair sobre si a culpa de um outro . . . que ele era uma pedra jogada por alguma força estranha . . .eu comprava tudo quanto era revista . . . livro . . . dei, pra cada um, um jogo de damas e um baralho . . . dava tabaco, vinho . . .mas só um pouco . . .Nos passeios, eles jogavam bolas, amarelinha . . .palavra de honra! . . . Às vezes eu lia uns livros cômicos e eles riam como crianças . . .Comprei passarinhos, e como me amavam . . .ficavam muito contentes quando eu punha uma blusa vermelha, amarela . . . Eles adoravam as correntes berrantes e alegres . . . eu me vestia só para agradá-los, da maneira mais vistosa possível . . .(Suspirando) Era bom estar com eles . . .Nem senti passar aqueles três anos, e quando meu marido morreu, acho que chorei menos por ele do que pela cadeia . . . Meu coração ficava pesado só de pensar em abandoná-los . . . Os presos também viviam tristes . . . Mas aqui nesta cidade, não . . . não vivo bem, não . . . essa casa tem alguma coisa de mau . . . Não são as pessoas que são más . . . é outra coisa . . .estou me tornando muito triste! (Pausa) Veja, estamos sentados conversando e pode ser que aí do lado alguém esteja morrendo . .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PEQUENOS BURGUESES”, de Maximo Gorki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18:52:00Z</dcterms:created>
  <dc:creator>jocasta</dc:creator>
  <dc:description/>
  <dc:language>en-US</dc:language>
  <cp:lastModifiedBy>jocasta</cp:lastModifiedBy>
  <dcterms:modified xsi:type="dcterms:W3CDTF">2005-08-01T18:52:00Z</dcterms:modified>
  <cp:revision>1</cp:revision>
  <dc:subject/>
  <dc:title>ELENA(Pensativa) - Quando eu vivia na prisão era muito interessante </dc:title>
</cp:coreProperties>
</file>