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 xml:space="preserve">   </w:t>
      </w:r>
      <w:r>
        <w:rPr>
          <w:b/>
          <w:sz w:val="28"/>
        </w:rPr>
        <w:t>BRANCA DIAS</w:t>
      </w:r>
      <w:r>
        <w:rPr>
          <w:sz w:val="28"/>
        </w:rPr>
        <w:t xml:space="preserve"> - Vejam senhores! (...) Trago minhas roupas, como todo mundo. Ele é que não as enxerga! Meu Deus, que hei de fazer para que vejam que estou vestida? É verdade que uma vez – numa noite de muito calor – eu fui banhar-me no rio... e estava nua. Mas foi uma vez. (...) Será por isso que eles dizem que eu ofendi gravemente a Deus? Ora, o senhor Deus e os senhores santos têm mais o que fazer que espiar moças tomando banho altas horas da noite. (...) Ai, minha cabeça!...Por que me fazem todas essas perguntas, porque me torturam? Eu sou uma boa moça, cristã, temente a Deus. Meu pai me ensinou a doutrina e eu procuro segui-la. Mas acho que isso não é o mais importante. O mais importante é que sinto a presença de Deus em todas as coisas que me dão prazer. No vento que me fustiga os cabelos, quando ando a cavalo. Na água do rio que me acaricia o corpo, quando vou me banhar. No corpo de Augusto, quando roça no meu, como sem querer. Ou num bom prato de carne-seca, bem apimentado, com muita farofa, desses que fazem a gente chorar de gosto. Pois Deus está um tudo isso. E amar a Deus é amar as coisas que Ele fez para nosso prazer.  É verdade que Deus também fez coisas para o nosso sofrimento. Mas foi para que também o temêssemos e aprendêssemos a dar valor às coisas boas. Deus deve passar muito mais tempo na minha roça, entre as minhas cabras e o canavial batido pelo sol e pelo vento, do que aos corredores sombrios do Colégio do Jesuítas. Deus deve estar onde estar mais claridade, penso eu. E deve gostar de ver as criaturas livres como Ele as fez, usando e gozando essa liberdade, porque foi assim que nasceram e assim devem viver. (...) Mas eles não me entendem...vão dizer que estou possuída pelo demônio. E isso não é verdade! Não acreditem! Se ao menos eu pudesse ver o sol...Será que essa é a melhor maneira de salvar uma criatura que está na mira do diabo? Tirar-lhe o sol, o espaço e cercá-la de trevas onde o diabo é rei? Vêem vocês o que eles estão fazendo comigo? Estão me encurralando entre o cão e a parede. Será que foi  por isso que me prenderam aqui? Para que eu não pudesse enfrentar o diabo cara a cara?  É justo, senhores, que para me livrar dele me entreguem e ele, noites e noites a sós com ele, (...) sem uma explicação, uma palavra ao menos. (...) Deve ter havido um equívoco. Não sou eu a pessoa...Há alguém em perigo e precisa ser salvo, mas não sou eu! (...) Houve um equívoco! Não sou a pessoa! Não sou eu!</w:t>
      </w:r>
    </w:p>
    <w:p>
      <w:pPr>
        <w:pStyle w:val="Normal"/>
        <w:spacing w:lineRule="auto" w:line="360"/>
        <w:jc w:val="both"/>
        <w:rPr>
          <w:sz w:val="28"/>
        </w:rPr>
      </w:pPr>
      <w:r>
        <w:rPr>
          <w:sz w:val="28"/>
        </w:rPr>
        <w:t>“</w:t>
      </w:r>
      <w:r>
        <w:rPr>
          <w:sz w:val="28"/>
        </w:rPr>
        <w:t>O SANTO INQUÉRITO”, de Dias Gomes</w:t>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55:00Z</dcterms:created>
  <dc:creator>jocasta</dc:creator>
  <dc:description/>
  <dc:language>en-US</dc:language>
  <cp:lastModifiedBy>jocasta</cp:lastModifiedBy>
  <dcterms:modified xsi:type="dcterms:W3CDTF">2005-08-01T18:57:00Z</dcterms:modified>
  <cp:revision>1</cp:revision>
  <dc:subject/>
  <dc:title>   BRANCA DIAS - Vejam senhores</dc:title>
</cp:coreProperties>
</file>