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360"/>
        <w:rPr/>
      </w:pPr>
      <w:r>
        <w:rPr>
          <w:b/>
        </w:rPr>
        <w:t>IRINA</w:t>
      </w:r>
      <w:r>
        <w:rPr/>
        <w:t xml:space="preserve"> – Hoje, quando despertei, levantei-me e tomei banho, de súbito me pareceu que tudo no mundo estava tão claro e eu sabia como se deve viver. Querido Ivan Romanitch, eu sabia tudo. O homem deve se esforçar, trabalhar com suor do rosto, quem quer que seja, e só nisso reside o sentido e o objetivo da vida, a nossa felicidade e o nosso prazer. Como é bonita a vida do operário que se levanta de madrugada e quebra pedra na estrada, ou do pastor ou do professor que ensina a criança, ou do maquinista na ferrovia . . . Meus Deus! Tem muito mais valor não apenas o homem que trabalha, mas  o boi também, e o cavalo de carga, do que uma jovem casada que acorda ao meio-dia, tem seu café da manhã servido na cama, demora duas horas para se aprontar. . . Ai, como isso  é terrível! Só o calor do verão é capaz de nos deixar tão sedentos quanto a sede que eu tenho hoje de trabalhar. E se de agora em diante levantar cedo e não trabalhar, negue-me, Ivan Romanitch, a sua amizade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"AS TRÊS IRMÃS", de Anton Tchecov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02:00Z</dcterms:created>
  <dc:creator>jocasta</dc:creator>
  <dc:description/>
  <dc:language>en-US</dc:language>
  <cp:lastModifiedBy>rodrigor</cp:lastModifiedBy>
  <dcterms:modified xsi:type="dcterms:W3CDTF">2005-08-17T11:41:00Z</dcterms:modified>
  <cp:revision>2</cp:revision>
  <dc:subject/>
  <dc:title>IRINA – Hoje, quando despertei, levantei-me e tomei banho, de súbito me pareceu que tudo no mundo estava tão claro e eu sabia </dc:title>
</cp:coreProperties>
</file>