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</w:rPr>
        <w:t>MOCINHA</w:t>
      </w:r>
      <w:r>
        <w:rPr>
          <w:sz w:val="28"/>
        </w:rPr>
        <w:t xml:space="preserve"> - (aumentando progressivamente a voz, até o grito) Sônia! . . . Sônia! . . . Sônia! Quem é Sônia? . . . E onde está Sônia?  ( rápida e medrosa) Sônia está aqui, ali, em toda parte! ( recua ) Sônia, sempre Sônia . . . (baixo) Um rosto me acompanha . . . e um vestido  . . . E a roupa de baixo . . .( olha para os lados; e para platéia, com meio riso) roupa de baixo, sim (com sofrimento) diáfana, inconsútil . . .( com medo, agachada numa das extremidade do palco) O vestido que me persegue . . . De quem será, meu Deus?  ( corre, ágil, para a boca de cena. Atitude polêmica) Mas eu não estou louca. (já cordial) Evidente, natural! . . . Até pelo contrário sempre tive medo de gente doida! ( amável e informativa para a platéia) Na minha família – e graças a Deus – nunca houve um caso de loucura . . . (grita exultante) Parente doido, não tenho! ( Sem exaltação, humilde e ingênua) Só não sei o que estou fazendo aqui . . . (olhando em torno) Nem sei que lugar é este . . .( recua espantada; aperta o rosto entre as mãos) Tem gente me olhando! ( olha para os lados e para o alto. Lamento maior) Meus Deus, por que existem tantos  olhos no mundo? (sem transição, frívola e cordial) Depois eu me lembro o que fui, de tudo o que sou. ( em tom de palestra) Então o Dr. Junqueira chamou mamãe  e disse . . . ( anda como um desses veteranos que têm uma perna de pau, numa imitação de médico.) ( Em Aparte) No tempo da mamãe usava-se espartilho, róseo de barbatana  . . . (frívola) Mamãe está chorando . . . Papai, ao lado nervosíssimo! Novamente apavorada) Mas o que foi que aconteceu, ora essa? (frívola) Dr. Junqueira diz . . .(imitação do velho) Desequilíbrio mental – he! he! Desequilíbrio mental (novo pavor) De quê? Desequilíbrio mental de quem? Não meu! (numa revolta) Não quero ser a primeira doida da família! (feroz) Já sei por que o Dr. Junqueira descobriu que eu estava doida! Ele disse que eu estava doida porque comecei a ver coisas . . . E ouvia vozes . . .vozes caminhando no ar . . . (apontando) Via mãos, rostos e pés boiando no ar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VALSA Nº 6” , de Nelson Rodrigue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8:53:00Z</dcterms:created>
  <dc:creator>jocasta</dc:creator>
  <dc:description/>
  <dc:language>en-US</dc:language>
  <cp:lastModifiedBy>jocasta</cp:lastModifiedBy>
  <dcterms:modified xsi:type="dcterms:W3CDTF">2005-08-01T18:54:00Z</dcterms:modified>
  <cp:revision>1</cp:revision>
  <dc:subject/>
  <dc:title>MOCINHA - (aumentando progressivamente a voz, até o grito) Sônia</dc:title>
</cp:coreProperties>
</file>