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276" w:hanging="0"/>
        <w:rPr/>
      </w:pPr>
      <w:r>
        <w:rPr>
          <w:b/>
          <w:sz w:val="28"/>
        </w:rPr>
        <w:t>CABEÇA</w:t>
      </w:r>
      <w:r>
        <w:rPr>
          <w:sz w:val="28"/>
        </w:rPr>
        <w:t xml:space="preserve"> - Quando eu sofria dos nervos,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Não passava debaixo de fio elétrico,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inha medo de relâmpago,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Nojo de certos bichos que eu não falo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ra não ter de lavar minha boca com cinza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Qualquer casca de fruta eu apanhava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oje que sarei, tenho uma vida e tanto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Já seguro nos fios com a chave desligad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 lembrei de arrumar pra mim esta capa de plástico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Dia e noite não tiro, até durmo com ela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Caso chova, tenho trabalho nenhum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Casca, mesmo sendo de banana ou de manga,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u não intervo, quem que quiser que se cuide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Abastam as placas de ATENÇÃO que eu escrevo e ponho perto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Um bispo quando tem zelo apostólico é uma coisa charmosa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Não canso de explicar isso pro pastor da minha diocese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Mas ele não entende e fica falando: Minha filha, minha filha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le pensa que é Woman’s lib,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ensa que a fé tá lá em cim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 cá embaixo é mau gosto só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É ruim, é ruim, ninguém entende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Gritava até parar, quando eu sofria dos nervo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“</w:t>
      </w:r>
      <w:r>
        <w:rPr>
          <w:sz w:val="28"/>
        </w:rPr>
        <w:t>CABEÇA”, de Adélia Prado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1T18:58:00Z</dcterms:created>
  <dc:creator>jocasta</dc:creator>
  <dc:description/>
  <dc:language>en-US</dc:language>
  <cp:lastModifiedBy>jocasta</cp:lastModifiedBy>
  <dcterms:modified xsi:type="dcterms:W3CDTF">2005-08-01T18:58:00Z</dcterms:modified>
  <cp:revision>1</cp:revision>
  <dc:subject/>
  <dc:title>CABEÇA - Quando eu sofria dos nervos,</dc:title>
</cp:coreProperties>
</file>