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spacing w:lineRule="auto" w:line="360"/>
        <w:ind w:hanging="1134"/>
        <w:rPr/>
      </w:pPr>
      <w:r>
        <w:rPr>
          <w:b/>
        </w:rPr>
        <w:t>MIRANDOLINA</w:t>
      </w:r>
      <w:r>
        <w:rPr/>
        <w:t xml:space="preserve"> -  Oh, mas isso é uma maravilha! O excelentíssimo sr. marquês da miséria estaria disposto a casar comigo? Acontece porém que se ele quisesse, haveria uma pequena dificuldade. “Eu” não o quereria. Gosto do assado não da fumaça. Se me tivesse casado com todos aqueles que queriam( o que assim diziam), a estas horas, isto aqui estava cheios de maridos! Todos que vêm a esta locanda, todos se apaixonam, correm atrás de mim, e muitos, muitos, falam até em casamento. Só este tal de cavaleiro de Riprafratta, esse urso selvagem, me trata brutalmente. É o primeiro hóspede daqui, que não gosta de conversar comigo. Não digo que todo mundo tenha a obrigação de se apaixonar; mas, desprezar-me? Isto não. Isto me dá uma raiva . . .Inimigo das mulheres? Não gosta delas? Desgraçado! Evidentemente não encontrou ainda uma mulherzinha que o soubesse puxar pelo nariz. Mas vai achá-la. Se vai! Estou mesmo pensando que esta mulherzinha já apareceu. É com estes sujeitos que eu fico terrível.  Os que suspiram por mim, logo me enjôam. A nobreza não se adapta a minha pessoa. A riqueza me agrada e não me agrada. Todo meu prazer consiste em ver que os outros me adoram, me desejam, me obedecem. Esta é a minha fraqueza. Aliás, tenho a impressão de é a fraqueza de quase todas as mulheres. Quanto ao casamento, nem se fala: não preciso de ninguém; vivo honestamente e tenho a minha liberdade. Brinco com todo mundo, mas não gosto realmente de ninguém. Gosto é de zombar destas caricaturas de amantes desesperados. E quero usar todas as artes para derrotar, esmagar e espezinhar aqueles corações bárbaros e selvagens que nos hostilizam, a nós, as mulheres, que somos a melhor coisa produzida na terra pela mãe Naturez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MIRANDOLINA”, de Carlo Goldoni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48:00Z</dcterms:created>
  <dc:creator>jocasta</dc:creator>
  <dc:description/>
  <dc:language>en-US</dc:language>
  <cp:lastModifiedBy>rodrigor</cp:lastModifiedBy>
  <dcterms:modified xsi:type="dcterms:W3CDTF">2005-08-17T11:40:00Z</dcterms:modified>
  <cp:revision>2</cp:revision>
  <dc:subject/>
  <dc:title>MIRANDOLINA -  Oh, mas isso é uma maravilha</dc:title>
</cp:coreProperties>
</file>