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lineRule="auto" w:line="360"/>
        <w:ind w:hanging="851"/>
        <w:rPr/>
      </w:pPr>
      <w:r>
        <w:rPr>
          <w:b/>
          <w:sz w:val="36"/>
        </w:rPr>
        <w:t>Dolor</w:t>
      </w:r>
      <w:r>
        <w:rPr/>
        <w:t>:  Dolor nos papel do mundo. Maria nas agonia das roça, no frio das tapera, na carência de tudo. Nenhum homem tocou no seu corpo. Nunca matinou com essas coisa. Sempre desejou uma casa cheia de gente, com mesa farta. Sofreu e suou . . .até que um dia, uma mulher que era uma brancura só, entregou você na roça e me disse: ele vai ser o companheiro, marido, filho, pai, irmã e filha . ..sua família. Ele vai fazer você esquecer as injustiça, agüentar tudo. Vai ser perseguido . . . você defende ele . . . porque é suas riqueza. Por isso não paramos em nenhuma fazenda. Eles queriam matar o meu filho . . .e eu precisava fugir. Vivi debandada pelas estrada. Cada vez que mudava, era como se morresse um filho. Não  sou mulher do mundo. Mulher do mundo tem tudo . . . casa, máquina, lata de  flor. Sou limpa. Menti . . . P’ra esconder meu filho do demônio. (Dolor puxa Joaquim como se o tirasse de seu corpo. ) Aqui está o filho de Deus! Não brotou no meu corpo . . . granou e cresceu num ano que foi uma fartura só.  É verdade, meu filho.  Por isso você não casou . . . não tem pecado. Nunca tocou roça grande. Gente do céu tem querer diferente dos homem. Suas forças não está nos braço . . .mas na palavra certa de Deus!</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VEREDA DA SALVAÇÃO”, de Jorge Andrade</w:t>
      </w:r>
    </w:p>
    <w:p>
      <w:pPr>
        <w:pStyle w:val="Normal"/>
        <w:rPr>
          <w:sz w:val="28"/>
        </w:rPr>
      </w:pPr>
      <w:r>
        <w:rPr>
          <w:sz w:val="28"/>
        </w:rPr>
      </w:r>
    </w:p>
    <w:sectPr>
      <w:type w:val="nextPage"/>
      <w:pgSz w:w="12240" w:h="15840"/>
      <w:pgMar w:left="1701" w:right="1701"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01:00Z</dcterms:created>
  <dc:creator>jocasta</dc:creator>
  <dc:description/>
  <dc:language>en-US</dc:language>
  <cp:lastModifiedBy>jocasta</cp:lastModifiedBy>
  <dcterms:modified xsi:type="dcterms:W3CDTF">2005-08-01T19:01:00Z</dcterms:modified>
  <cp:revision>1</cp:revision>
  <dc:subject/>
  <dc:title>Dolor:  Dolor nos papel do mundo</dc:title>
</cp:coreProperties>
</file>