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sz w:val="36"/>
        </w:rPr>
        <w:t>Medéia</w:t>
      </w:r>
      <w:r>
        <w:rPr/>
        <w:t xml:space="preserve"> - Peço que me perdoes, Jasão, pelas palavras que disse. Compreende meus arrebatamentos de paixão, iguais aos que tanto sentimos em momentos de amor e desamor. Refleti comigo mesma e de dentro  de mim tirei estas censuras; “Ah, pobre infeliz, por que estou tão desesperada,  por que tão raivosa contra tudo e todos que me dão bons conselhos e me apontam o bom senso? Por que me tornar inimiga dos senhores daqui e de meu marido também, se ele faz por mim tudo que pode, e até mais? O que ele pretende, ao casar com a princesa, eu sei, é dar aos meus filhos irmão nobres. Não devo então controlar meu rancor? Como permanecer possessa, se os deuses dispõem tanto a meu favor? Não tenho  meus filhos a considerar? Ignoro que somos fugitivos de nossa própria terra, necessitando de amigos? Pensei sobre tudo isso e vi como tenho sido imprudente. Percebi a loucura do meu ressentimento. Então, Jasão, sabe que agora aprovo o que fizeste. Foste bastante sábio ao estabelecer para nós tais ligações, eu é que fui insensata. Pois deveria ter apoiado logo teus desígnios, ajudado em teus planos, servido tua nova união em tudo que pudesse, mostrando meu orgulho em acompanhar e servir a tua esposa. Mas somos o que somos, nós, mulheres. Não direi que más. Só te peço que não desças ao nosso triste nível combatendo estupidez com insensatez.</w:t>
      </w:r>
    </w:p>
    <w:p>
      <w:pPr>
        <w:pStyle w:val="TextBody"/>
        <w:spacing w:lineRule="auto" w:line="360"/>
        <w:jc w:val="both"/>
        <w:rPr/>
      </w:pPr>
      <w:r>
        <w:rPr/>
        <w:tab/>
        <w:t>Concedo e confesso que estava loucamente errada e que só agora recupero a razão. Venham cá meus filhos, venham aqui fora e, junto comigo, alegremente, cumprimentem seu pai, esquecendo um rancor que jamais deveria ter existido entre pessoas que se amam. Estamos reconciliados, desapareceu entre nós toda a amargura.</w:t>
      </w:r>
    </w:p>
    <w:p>
      <w:pPr>
        <w:pStyle w:val="TextBody"/>
        <w:jc w:val="center"/>
        <w:rPr>
          <w:sz w:val="40"/>
        </w:rPr>
      </w:pPr>
      <w:r>
        <w:rPr>
          <w:sz w:val="40"/>
        </w:rPr>
      </w:r>
    </w:p>
    <w:p>
      <w:pPr>
        <w:pStyle w:val="TextBody"/>
        <w:jc w:val="center"/>
        <w:rPr>
          <w:sz w:val="40"/>
        </w:rPr>
      </w:pPr>
      <w:r>
        <w:rPr>
          <w:sz w:val="40"/>
        </w:rPr>
        <w:t>“</w:t>
      </w:r>
      <w:r>
        <w:rPr>
          <w:sz w:val="40"/>
        </w:rPr>
        <w:t>MEDÉIA DE EURÍPEDES”, de Eurípedes</w:t>
      </w:r>
    </w:p>
    <w:p>
      <w:pPr>
        <w:pStyle w:val="Normal"/>
        <w:rPr>
          <w:sz w:val="40"/>
        </w:rPr>
      </w:pPr>
      <w:r>
        <w:rPr>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41:00Z</dcterms:created>
  <dc:creator>jocasta</dc:creator>
  <dc:description/>
  <dc:language>en-US</dc:language>
  <cp:lastModifiedBy>jocasta</cp:lastModifiedBy>
  <dcterms:modified xsi:type="dcterms:W3CDTF">2005-08-01T18:44:00Z</dcterms:modified>
  <cp:revision>1</cp:revision>
  <dc:subject/>
  <dc:title>Medéia - Peço que me perdoes, Jasão, pelas palavras que disse</dc:title>
</cp:coreProperties>
</file>