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xml:space="preserve">MULHER - Eu quando era criança, muito pequena, não tinha medo de nada, porque minha neurose estava no período de incubação, assim como o mundo me era totalmente desconhecido. Com o tempo eu fui...não digo crescendo, por que o senhor pode notar que não sou grande  até hoje, mas fui ficando mais velha, aprendendo muita coisa de vampiro. Hoje cheguei a sublimação da covardia humana, onde o céu é o limite. Às vezes tenho medo, medo, medo (Assustada) de minha própria sombra...(Triste). Sempre a me vigiar, a me seguir por onde eu for, passo ante passo, não me larga. (Angustiada). Aí então vem a náusea misturada com o medo, e eu só quero vomitar. Vomitar, me vomitar! Mas não posso. Outro dia eu tive uma idéia genial: me lavar por dentro. Bebi um litro de água, em seguida me agitei, pulei assim. Assim. Agitada. Rodei bem cheia de água, mas por cúmulo do azar, minha bexiga neste dia não funcionou, passei o dia inteiro sem urinar, cheia de água suja. (Nojo.) A náusea e o medo me corroendo, meu corpo treme, eu tento em vão me esconder, a sombra me acompanhando por onde eu for, por todos os lados, em todos os instantes da minha vida. Eu me abaixo, ela se abaixa, se ando de quatro, ela me segue. Outro dia eu me deitei e ela ficou embaixo de mim, agonizando, me vigiando. Eu fiquei alegre, tinha esmagado a minha sombra com o peso do meu corpo, estava livre do medo! Levantei de repente (Triste e amarga) e pra minha surpresa e decepção, ela levantou tão rápida quanto eu. (Desesperada.) Eu corri, ela correu atrás, eu parei, ela parou. Fiquei imóvel, ela também. E assim eu sou vigiada em todos os passos, em toda minha vida, é horrível...(levantando a cabeça) ela é exatamente do meu tamanho... </w:t>
      </w:r>
    </w:p>
    <w:p>
      <w:pPr>
        <w:pStyle w:val="TextBody"/>
        <w:spacing w:lineRule="auto" w:line="360"/>
        <w:jc w:val="both"/>
        <w:rPr/>
      </w:pPr>
      <w:r>
        <w:rPr/>
      </w:r>
    </w:p>
    <w:p>
      <w:pPr>
        <w:pStyle w:val="TextBody"/>
        <w:jc w:val="both"/>
        <w:rPr/>
      </w:pPr>
      <w:r>
        <w:rPr/>
      </w:r>
    </w:p>
    <w:p>
      <w:pPr>
        <w:pStyle w:val="Normal"/>
        <w:rPr>
          <w:sz w:val="40"/>
        </w:rPr>
      </w:pPr>
      <w:r>
        <w:rPr>
          <w:sz w:val="40"/>
        </w:rPr>
        <w:t>“</w:t>
      </w:r>
      <w:r>
        <w:rPr>
          <w:sz w:val="40"/>
        </w:rPr>
        <w:t>A SOMBRA ASSOMBRA”, de Haidyil Linha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44:00Z</dcterms:created>
  <dc:creator>jocasta</dc:creator>
  <dc:description/>
  <dc:language>en-US</dc:language>
  <cp:lastModifiedBy>jocasta</cp:lastModifiedBy>
  <dcterms:modified xsi:type="dcterms:W3CDTF">2005-08-01T18:45:00Z</dcterms:modified>
  <cp:revision>1</cp:revision>
  <dc:subject/>
  <dc:title>MULHER - Eu quando era criança, muito pequena, não tinha medo de nada, porque minha neurose estava no período de incubação, as</dc:title>
</cp:coreProperties>
</file>