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FILHO</w:t>
      </w:r>
    </w:p>
    <w:p>
      <w:pPr>
        <w:pStyle w:val="TextBody"/>
        <w:spacing w:lineRule="auto" w:line="360"/>
        <w:rPr/>
      </w:pPr>
      <w:r>
        <w:rPr/>
        <w:t>Sem alegria nem cuidado, nosso pai encalcou o chapéu e decidiu um adeus para a gente. Nem falou outras palavras, não pegou matula e trouxa, não feza alguma recomendação. Nossa mãe, a gente achou que ela ia esbravejar, mas persistiu somente alva de pálida, mascou o beiço e bramou: “Cê vai, ocê fique, você nunca volte!” Nosso pai suspendeu a resposta. Espiou manso para mim, me acenando de vir também, por uns passos. Temi a ira de nossa mãe, mas obedeci, de vez de jeito. O rumo daquilo me animava, chega que um próposito perguntei: - “Pai, o senhor me leva junto, nessa sua canoa?” Ele só retornou o olhar em mim, e me botou a bênção, com gesto me mandando para trás. Fiz que vim, mas ainda virei, na grota do mato, para saber. Nosso pai entrou na canoa e samarrou, palo remar. E a canoa saiu se indo – a sombra dela por igual, feito um jacaré, comprida longa. Nosso pai não volto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 TERCEIRA MARGEM DO RIO”, Guimarães Ros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15:00Z</dcterms:created>
  <dc:creator>jocasta</dc:creator>
  <dc:description/>
  <dc:language>en-US</dc:language>
  <cp:lastModifiedBy>jocasta</cp:lastModifiedBy>
  <dcterms:modified xsi:type="dcterms:W3CDTF">2005-08-01T19:15:00Z</dcterms:modified>
  <cp:revision>1</cp:revision>
  <dc:subject/>
  <dc:title>FILHO</dc:title>
</cp:coreProperties>
</file>