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ALILEU </w:t>
      </w:r>
    </w:p>
    <w:p>
      <w:pPr>
        <w:pStyle w:val="Normal"/>
        <w:spacing w:lineRule="auto" w:line="360"/>
        <w:jc w:val="both"/>
        <w:rPr>
          <w:sz w:val="28"/>
        </w:rPr>
      </w:pPr>
      <w:r>
        <w:rPr>
          <w:sz w:val="28"/>
        </w:rPr>
      </w:r>
    </w:p>
    <w:p>
      <w:pPr>
        <w:pStyle w:val="Normal"/>
        <w:spacing w:lineRule="auto" w:line="360"/>
        <w:jc w:val="both"/>
        <w:rPr/>
      </w:pPr>
      <w:r>
        <w:rPr>
          <w:sz w:val="28"/>
        </w:rPr>
        <w:t xml:space="preserve">Agradeço a Vossa Eminência muito especialmente pela maravilhosa citação da Epístola aos Efésios. Estimulado por ela, fui encontrar outra frase, em nossa inimitável </w:t>
      </w:r>
      <w:r>
        <w:rPr>
          <w:i/>
          <w:sz w:val="28"/>
        </w:rPr>
        <w:t>Imitação. Cita de memória</w:t>
      </w:r>
      <w:r>
        <w:rPr>
          <w:sz w:val="28"/>
        </w:rPr>
        <w:t xml:space="preserve"> – “ Ele, a quem fala a palavra eterna, está livre das muitas perguntas.” Peço vênia, nesta ocasião, para falar de mim mesmo. Até hoje me repreendem porque outrora usei da língua do mercado para escrever um livro sobre os corpos celestes. Não era minha intenção propor ou aprovar que se redigissem no jargão dos pasteleiros os livros de importância maior, como, por exemplo, os que tratam de teologia. Aliás, o argumento em favor da liturgia latina me parece pouco feliz – quando se apóia na universalidade dessa língua, a qual permitiria aos povos todos  ouvir a santa missa de maneira igual; os blasfemadores, que estão sempre atentos, poderiam responder que assim povo algum entenderá o texto. Renuncio de bom grado à compreensão barata das coisas sagradas. O latim do púlpito protege a verdade eterna da Igreja contra a curiosidade dos ignorantes, e desperta confiança ao ser pronunciado pelos padres das classes inferiores, em cuja fala se conserva o acento do dialeto local.</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VIDA DE GALILEU”, de Bertolt Brecht</w:t>
      </w:r>
    </w:p>
    <w:p>
      <w:pPr>
        <w:pStyle w:val="Normal"/>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9:05:00Z</dcterms:created>
  <dc:creator>jocasta</dc:creator>
  <dc:description/>
  <dc:language>en-US</dc:language>
  <cp:lastModifiedBy>jocasta</cp:lastModifiedBy>
  <dcterms:modified xsi:type="dcterms:W3CDTF">2005-08-01T19:05:00Z</dcterms:modified>
  <cp:revision>1</cp:revision>
  <dc:subject/>
  <dc:title>GALILEU </dc:title>
</cp:coreProperties>
</file>