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O PA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O drama para mim está todo nisto: na convicção que tenho de que cada um de nós julga ser “um”, o que não é verdade, porque é “muitos”; tantos quantos a possibilidades de ser que existem em nós: “um” com este; “um” com aquele – diversíssimos! E com a ilusão, entretanto, de ser sempre “um para todos”, e sempre “aquele um” que acreditamos ser em cada ato nosso. Não é verdade! Não é verdade! Percebemos bem isso quando, em qualquer de nossos atos, por um acontecimento infeliz, ficamos como que enganchados e suspensos e nos damos conta de não estarmos por inteiro naquele ato e que seria; portanto, uma injustiça atroz julgar-nos só por isso, manter-nos enganchados e suspensos no pelourinho durante uma existência inteira, como se toda ela se resumisse naquele ato! Compreende agora a perfídia desta moça? Surpreendeu-me num lugar, num ato, onde e como não devia conhecer-me, como eu não podia ser, em relação a ela; e quer dar-me uma realidade que eu jamais poderia imaginar que tivesse de assumir para com ela, num momento fugaz e vergonhoso da minha vida! Isto, isto, senhor, é o que eu sinto, acima de tudo. E é isto o que dá ao drama um imenso valor. Mas, há, ainda a situação dos outros!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SEIS PERSONAGENS À PROCURA DE UM AUTOR”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 Luigi Pirandelello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9:07:00Z</dcterms:created>
  <dc:creator>jocasta</dc:creator>
  <dc:description/>
  <dc:language>en-US</dc:language>
  <cp:lastModifiedBy>jocasta</cp:lastModifiedBy>
  <dcterms:modified xsi:type="dcterms:W3CDTF">2005-08-01T19:09:00Z</dcterms:modified>
  <cp:revision>3</cp:revision>
  <dc:subject/>
  <dc:title>O PAI</dc:title>
</cp:coreProperties>
</file>