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TROFIMOV</w:t>
      </w:r>
    </w:p>
    <w:p>
      <w:pPr>
        <w:pStyle w:val="Normal"/>
        <w:jc w:val="both"/>
        <w:rPr>
          <w:sz w:val="28"/>
        </w:rPr>
      </w:pPr>
      <w:r>
        <w:rPr>
          <w:sz w:val="28"/>
        </w:rPr>
      </w:r>
    </w:p>
    <w:p>
      <w:pPr>
        <w:pStyle w:val="TextBody"/>
        <w:spacing w:lineRule="auto" w:line="360"/>
        <w:rPr/>
      </w:pPr>
      <w:r>
        <w:rPr/>
        <w:tab/>
        <w:t xml:space="preserve">A Rússia inteira é o nosso jardim! É uma terra bela e grande, e existem nela inúmeros lugares maravilhosos. (Pausa.) Imagine só, Ánia. O seu avô e o seu bisavô, e todos os seus antepassados, eram senhores de servos, proprietários de almas vivas . . .de cada fruto deste jardim, de cada folha de árvore, de cada tronco seres humanos que sofriam na servidão a estão observando. Não ouve as suas vozes? Ser dono de almas vivas fez de vocês gente diferente de todos os que viveram aqui outrora ou vivem agora, de modo que sua mãe e seu tio já nem percebem mais que vivem às custas de dívidas, por contas dos outros, de gente a quem vocês não permitem ultrapassar a porta de entrada. Vivemos num atraso de pelo menos duzentos anos. Pouco mais que nada aconteceu em nossa terra, não temos nenhuma atitude definida em relação ao passado . . . apenas filosofamos, queixamos-nos das nossas tristezas e bebemos vodca. </w:t>
      </w:r>
    </w:p>
    <w:p>
      <w:pPr>
        <w:pStyle w:val="TextBody"/>
        <w:spacing w:lineRule="auto" w:line="360"/>
        <w:rPr/>
      </w:pPr>
      <w:r>
        <w:rPr/>
      </w:r>
    </w:p>
    <w:p>
      <w:pPr>
        <w:pStyle w:val="TextBody"/>
        <w:spacing w:lineRule="auto" w:line="360"/>
        <w:rPr/>
      </w:pPr>
      <w:r>
        <w:rPr/>
      </w:r>
    </w:p>
    <w:p>
      <w:pPr>
        <w:pStyle w:val="Normal"/>
        <w:spacing w:lineRule="auto" w:line="360"/>
        <w:jc w:val="both"/>
        <w:rPr>
          <w:sz w:val="28"/>
        </w:rPr>
      </w:pPr>
      <w:r>
        <w:rPr>
          <w:sz w:val="28"/>
        </w:rPr>
        <w:t>“</w:t>
      </w:r>
      <w:r>
        <w:rPr>
          <w:sz w:val="28"/>
        </w:rPr>
        <w:t>JARDIM DA CEREJEIRAS”, de Anton Tchekov</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9:00Z</dcterms:created>
  <dc:creator>jocasta</dc:creator>
  <dc:description/>
  <dc:language>en-US</dc:language>
  <cp:lastModifiedBy>jocasta</cp:lastModifiedBy>
  <dcterms:modified xsi:type="dcterms:W3CDTF">2005-08-01T19:10:00Z</dcterms:modified>
  <cp:revision>1</cp:revision>
  <dc:subject/>
  <dc:title>TROFIMOV</dc:title>
</cp:coreProperties>
</file>