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A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Não é a primeira vez que noto, muitas vezes notei, a desgraça que é um temperamento exacerbado. Por exemplo, agora, bem poderias permanecer neste país e nesta casa, se soubesses obedecer à vontade dos que te são superiores. Quem te expulsa de Corinto não somos nós, até condescendentes. São tuas palavras insensatas. A mim essas palavras não me dizem nada. Pode continuar apregoando ao mundo que Jasão é o mais vil dos homens. Mas, depois do que gritas contra o soberano, o banimento é até uma punição bastante generosa. Tentei de toda forma conter a irritação do rei Creonte, pois meu desejo era que continuasses aqui.</w:t>
      </w:r>
    </w:p>
    <w:p>
      <w:pPr>
        <w:pStyle w:val="TextBody"/>
        <w:spacing w:lineRule="auto" w:line="360"/>
        <w:rPr/>
      </w:pPr>
      <w:r>
        <w:rPr/>
        <w:tab/>
        <w:t>Mas teu temperamento, a que me referi, fez com que, com palavras execráveis, continuasses incansável nas injúrias ao rei. Foste banida. Porém, apesar disso tudo, não vim aqui para repudiar o que, ainda!, me é caro, mas, ainda!, preocupado por ti, mulher, com tua sorte. Para que não sejas exilada com teus filhos, sem recursos, uma indigente. O desterro traz sempre um cortejo de misérias. Bem sei o quanto me odeias; mas contra ti jamais alimentarei  um  sentimento  igual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MEDÉIA”, de Euríped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6:00Z</dcterms:created>
  <dc:creator>jocasta</dc:creator>
  <dc:description/>
  <dc:language>en-US</dc:language>
  <cp:lastModifiedBy>jocasta</cp:lastModifiedBy>
  <dcterms:modified xsi:type="dcterms:W3CDTF">2005-08-01T19:07:00Z</dcterms:modified>
  <cp:revision>1</cp:revision>
  <dc:subject/>
  <dc:title>JASÃO</dc:title>
</cp:coreProperties>
</file>