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CENA 1</w:t>
      </w:r>
    </w:p>
    <w:p>
      <w:pPr>
        <w:pStyle w:val="TextBody"/>
        <w:spacing w:lineRule="auto" w:line="360"/>
        <w:rPr/>
      </w:pPr>
      <w:r>
        <w:rPr/>
        <w:t>Duran está sentado à escrivaninha e fala ao telefone</w:t>
      </w:r>
    </w:p>
    <w:p>
      <w:pPr>
        <w:pStyle w:val="TextBody"/>
        <w:spacing w:lineRule="auto" w:line="360"/>
        <w:rPr/>
      </w:pPr>
      <w:r>
        <w:rPr/>
        <w:t>DURAN – É isso mesmo, tem que dar um basta nessa maladragem! No dia em que todo brasileiro trabalhar o que eu trabalho, acaba a miséria. Mas viu, Chaves, eu tô te ligando pra lembrar que amanhã é o último dia do mês . . . É, inspetor, a dívida tá em trinta contos e no dia primeiro passa a trinta e três. Hein? Tem nada demais, dez por cento ao mês. A inflação tá galopando aí fora . . . Abatimento? Sei. Bem, eu vou examinar com a maior boa vontade . . .Oliveira, Oliveira . . . Cremilda Pacheco de Oliveira? Celina, Conceição, Cremilda, é minha sim . . . Vulgo Marli Sodoma, quarenta e um aninhos, hummmm . . . atentado ao pudor, é? Olha, inspetor, sinceramente, eu não sei o que essa senhora ainda está fazendo aqui no meu fichário. O quê? Não, não me interessa. A imagem da minha empresa não pode ficar comprometida por causa de uma Marli Sodoma!  Não, já decidi. Nem por três vinténs. Aciona aí a Operação Faxina, tá bom? O quê? Mudou, é? Há,há, essa é boa. Operação Detergente, como é que é mesmo? Sei . . . Elimina a gordura sem deixar vestígio? Há, há, há, formidável, essa agora . . .sim. Garcia? Maria Jesus Garcia, tá aqui na mão . . . Ah, claro, é a Jussara Pé de Anjo. O que há há com ela? Suadoro, é? Sei, sei . . . É, pois é, ela é violenta mesmo. É um touro! E se você não se cuidar ela destrói a sua delegacia.  (</w:t>
      </w:r>
      <w:r>
        <w:rPr>
          <w:i/>
        </w:rPr>
        <w:t xml:space="preserve">Toca a campanhia) </w:t>
      </w:r>
      <w:r>
        <w:rPr/>
        <w:t xml:space="preserve">Pode entrar! Mas olha, solta a Jussara, tá? No fundo ela é boa moça. Trabalha direitinho, trabalha, tem muito cliente que aprecia o jeitão dela. E ela ainda me dá uma mãozinha como leoa-de-chácara. O quê? Duzentos mil-réis? Tá louco, ô Chaves! Não é me extorquindo desse jeito que você vai abater a dívida, não. Cento e cinqüenta e olhe lá. ( </w:t>
      </w:r>
      <w:r>
        <w:rPr>
          <w:i/>
        </w:rPr>
        <w:t>Toca a campanhia</w:t>
      </w:r>
      <w:r>
        <w:rPr/>
        <w:t xml:space="preserve">) Pode entrar! Mais quinhentos mil réis do quê?  Que debutante? Não, hoje não chegou aqui nenhuma debutante. Aliás, a última mocinha que você teve audácia de me recomendar, eu recusei. É, tava estragada. Pois é. Tem nada de quinhentos mil réis. Essas tuas debutantes, de agora em diante, eu só recebo em consignação. ( </w:t>
      </w:r>
      <w:r>
        <w:rPr>
          <w:i/>
        </w:rPr>
        <w:t>Toca a campanhia</w:t>
      </w:r>
      <w:r>
        <w:rPr/>
        <w:t xml:space="preserve">) Eu vou Ter que desligar, Chaves, a gente se   fala depois. ( </w:t>
      </w:r>
      <w:r>
        <w:rPr>
          <w:i/>
        </w:rPr>
        <w:t>Toca a campanhia; Durans desliga o telefone e berra</w:t>
      </w:r>
      <w:r>
        <w:rPr/>
        <w:t>) Entra, porra!</w:t>
      </w:r>
    </w:p>
    <w:p>
      <w:pPr>
        <w:pStyle w:val="Normal"/>
        <w:rPr/>
      </w:pPr>
      <w:r>
        <w:rPr/>
        <w:t>“</w:t>
      </w:r>
      <w:r>
        <w:rPr/>
        <w:t>ÓPERA DO MALANDRO”, de Chico Buarque</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11:00Z</dcterms:created>
  <dc:creator>jocasta</dc:creator>
  <dc:description/>
  <dc:language>en-US</dc:language>
  <cp:lastModifiedBy>jocasta</cp:lastModifiedBy>
  <dcterms:modified xsi:type="dcterms:W3CDTF">2005-08-01T19:13:00Z</dcterms:modified>
  <cp:revision>2</cp:revision>
  <dc:subject/>
  <dc:title>CENA 1</dc:title>
</cp:coreProperties>
</file>