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t>TETERIEV</w:t>
      </w:r>
    </w:p>
    <w:p>
      <w:pPr>
        <w:pStyle w:val="Normal"/>
        <w:rPr>
          <w:sz w:val="28"/>
        </w:rPr>
      </w:pPr>
      <w:r>
        <w:rPr>
          <w:sz w:val="28"/>
        </w:rPr>
      </w:r>
    </w:p>
    <w:p>
      <w:pPr>
        <w:pStyle w:val="TextBody"/>
        <w:spacing w:lineRule="auto" w:line="360"/>
        <w:rPr/>
      </w:pPr>
      <w:r>
        <w:rPr/>
        <w:tab/>
        <w:t xml:space="preserve">Veneráveis bípedes! Quando dizeis que o mal se paga com o bem, vós vos enganais. O mal é uma qualidade que vos é inata.  E por isso de pouco valor. O bem, vós inventastes e pagastes terrivelmente caro. E em virtude disso o bem é uma coisa valiosíssima, rara.  Conclusão: colocar num mesmo plano o bem e o mal é inconveniente e inútil. E eu em verdade, em verdade vos digo: Pagai o bem com o bem somente! E nunca além do recebido, que é para não estimular no homem a tendência à usura. Porque o homem é ávido! Tendo recebido uma vez além do que lhe é devido, da próxima vai querer receber ainda mais. Mas não lhe pagueis menos do que lhe é devido. Porque, se o enganais uma vez, o homem é rancoroso; ele dirá de vós: são uns falidos! E deixará de respeitar-vos. E da próxima vez não será o “bem” que ele vos fará. Ele se contentará, simplesmente, em vos dar uma esmola. Irmãos!  Não há nada mais triste sobre a terra, nem mais repugnante, do que um homem dando uma esmola ao seu próximo. Pagai o bem estritamente com o bem. Quanto ao mal, pagai cem vezes mais. Sede pródigos ao retribuir ao próximo pelo mal que ele vos ocasionou. Se quando pedirdes um pão vos derem uma pedra, descarregai sobre sua cabeça uma montanha!( Começa em tom de brincadeira, mas passa a um tom sério; termina seu discurso vigorosamente, com convicção. </w:t>
      </w:r>
    </w:p>
    <w:p>
      <w:pPr>
        <w:pStyle w:val="TextBody"/>
        <w:spacing w:lineRule="auto" w:line="360"/>
        <w:rPr/>
      </w:pPr>
      <w:r>
        <w:rPr/>
      </w:r>
    </w:p>
    <w:p>
      <w:pPr>
        <w:pStyle w:val="TextBody"/>
        <w:spacing w:lineRule="auto" w:line="360"/>
        <w:rPr/>
      </w:pPr>
      <w:r>
        <w:rPr/>
      </w:r>
    </w:p>
    <w:p>
      <w:pPr>
        <w:pStyle w:val="TextBody"/>
        <w:spacing w:lineRule="auto" w:line="360"/>
        <w:rPr/>
      </w:pPr>
      <w:r>
        <w:rPr/>
        <w:t>“</w:t>
      </w:r>
      <w:r>
        <w:rPr/>
        <w:t>PEQUENOS BUERGUESES”, de Máximo Gorki</w:t>
      </w:r>
    </w:p>
    <w:p>
      <w:pPr>
        <w:pStyle w:val="Normal"/>
        <w:spacing w:lineRule="auto" w:line="360"/>
        <w:jc w:val="both"/>
        <w:rPr>
          <w:sz w:val="28"/>
        </w:rPr>
      </w:pPr>
      <w:r>
        <w:rPr>
          <w:sz w:val="28"/>
        </w:rPr>
      </w:r>
    </w:p>
    <w:p>
      <w:pPr>
        <w:pStyle w:val="Normal"/>
        <w:rPr>
          <w:sz w:val="28"/>
        </w:rPr>
      </w:pPr>
      <w:r>
        <w:rPr>
          <w:sz w:val="28"/>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1T19:02:00Z</dcterms:created>
  <dc:creator>jocasta</dc:creator>
  <dc:description/>
  <dc:language>en-US</dc:language>
  <cp:lastModifiedBy>jocasta</cp:lastModifiedBy>
  <dcterms:modified xsi:type="dcterms:W3CDTF">2005-08-01T19:03:00Z</dcterms:modified>
  <cp:revision>1</cp:revision>
  <dc:subject/>
  <dc:title>TETERIEV</dc:title>
</cp:coreProperties>
</file>