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PRÓLOG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alvez a peça vos confunda, ó nobres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Tudo é confuso, até que fique clar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 vós queirais saber, aquele é Píram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 aquela ali é bela dama Tisb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sse homem de argamassa represent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 cruel muro que separa os dois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s dois, pelo buraco aqui do muro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ntentam-se em falar; o que é incrível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quele ali, com cão, lanterna e espinhos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epresenta o luar, pois saberei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e era ao luar que os dois se rebaixava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 se ver e se amar no cemitério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sse monstro, que chamam de leão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Assustou certa noite a pobre Tisbe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e chegou antes, mas saiu correndo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erdendo na corrida a sua manta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e o leão deixou  toda ensangüentada.</w:t>
      </w:r>
    </w:p>
    <w:p>
      <w:pPr>
        <w:pStyle w:val="Heading1"/>
        <w:spacing w:lineRule="auto" w:line="360"/>
        <w:rPr/>
      </w:pPr>
      <w:r>
        <w:rPr/>
        <w:t>Chega depois o belo e jovem Píram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 encontra, assassinada, a manta dela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 então com horrenda e cabulosa espad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le varou seu peito efervescente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E Tisbe, escondida atrás da moita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orreu da própria faca. Quanto ao resto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Leão, luar, o muro e os dois amantes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irão, com palavrório, à vossa frent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SONHO DE UMA NOITE DE VERÃO”, DE W. Shakespeare</w:t>
      </w:r>
    </w:p>
    <w:sectPr>
      <w:type w:val="nextPage"/>
      <w:pgSz w:w="12240" w:h="15840"/>
      <w:pgMar w:left="1701" w:right="170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04:00Z</dcterms:created>
  <dc:creator>jocasta</dc:creator>
  <dc:description/>
  <dc:language>en-US</dc:language>
  <cp:lastModifiedBy>jocasta</cp:lastModifiedBy>
  <dcterms:modified xsi:type="dcterms:W3CDTF">2005-08-01T19:05:00Z</dcterms:modified>
  <cp:revision>2</cp:revision>
  <dc:subject/>
  <dc:title>PRÓLOGO</dc:title>
</cp:coreProperties>
</file>